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0"/>
          <w:szCs w:val="30"/>
        </w:rPr>
        <w:t>法 商 学 院 艺 术 系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0"/>
          <w:szCs w:val="30"/>
        </w:rPr>
        <w:t>专科毕业设计过程控制及成绩评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"/>
        <w:gridCol w:w="2324"/>
        <w:gridCol w:w="910"/>
        <w:gridCol w:w="1329"/>
        <w:gridCol w:w="1092"/>
        <w:gridCol w:w="1471"/>
      </w:tblGrid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选题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Arial"/>
                <w:color w:val="000000"/>
                <w:kern w:val="0"/>
                <w:szCs w:val="21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00"/>
                <w:kern w:val="0"/>
                <w:szCs w:val="21"/>
              </w:rPr>
              <w:t>一、指导教师对毕业设计指导记录及对初稿的意见</w:t>
            </w:r>
          </w:p>
        </w:tc>
      </w:tr>
      <w:tr>
        <w:trPr>
          <w:trHeight w:val="113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095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1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4095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22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式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年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月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924"/>
        <w:gridCol w:w="1275"/>
        <w:gridCol w:w="1253"/>
      </w:tblGrid>
      <w:tr>
        <w:trPr>
          <w:trHeight w:val="9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Arial" w:eastAsia="黑体;SimHei"/>
                <w:b/>
                <w:bCs/>
                <w:color w:val="000000"/>
                <w:kern w:val="0"/>
                <w:szCs w:val="21"/>
              </w:rPr>
              <w:t>二、指导教师对毕业设计的成绩评定</w:t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价要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分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评分</w:t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意新颖，视角独特，具有一定的文化内涵和设计特色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作品符合专业规范和时代要求，要素齐全，主题明确，理念清晰，表现完整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运用所学专业知识发现问题、分析问题、解决问题，具有较强的专业应用能力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展览作品制作完整、精美，展示效果好，具有视觉冲击力，展台、展区布置美观，展板格式、尺寸规范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分合计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（签名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01" w:firstLine="42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2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研 室 意 见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01"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27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（部）意 见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01" w:firstLine="4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701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10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0:00Z</dcterms:created>
  <dc:creator>ye</dc:creator>
  <dc:description/>
  <cp:keywords/>
  <dc:language>en-US</dc:language>
  <cp:lastModifiedBy>叶劲松</cp:lastModifiedBy>
  <dcterms:modified xsi:type="dcterms:W3CDTF">2011-10-28T00:43:00Z</dcterms:modified>
  <cp:revision>26</cp:revision>
  <dc:subject/>
  <dc:title>湖 北 经 济 学 院</dc:title>
</cp:coreProperties>
</file>